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к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ml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ab</w:t>
      </w:r>
      <w:r>
        <w:rPr>
          <w:rFonts w:cs="Times New Roman" w:ascii="Times New Roman" w:hAnsi="Times New Roman"/>
          <w:b/>
          <w:sz w:val="28"/>
          <w:szCs w:val="28"/>
        </w:rPr>
        <w:t xml:space="preserve">-файлам, содержащим геопространственные данные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tiveFaul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reliable</w:t>
      </w:r>
      <w:r>
        <w:rPr>
          <w:rFonts w:cs="Times New Roman" w:ascii="Times New Roman" w:hAnsi="Times New Roman"/>
          <w:sz w:val="28"/>
          <w:szCs w:val="28"/>
        </w:rPr>
        <w:t xml:space="preserve"> – достоверно установленные разломы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tiveFaul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roposed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мые разломы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ismoFaul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reliable</w:t>
      </w:r>
      <w:r>
        <w:rPr>
          <w:rFonts w:cs="Times New Roman" w:ascii="Times New Roman" w:hAnsi="Times New Roman"/>
          <w:sz w:val="28"/>
          <w:szCs w:val="28"/>
        </w:rPr>
        <w:t xml:space="preserve"> – достоверно установленные сейсмоактивные разломы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ismoFault_proposed – предполагаемые сейсмоактивные разломы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8"/>
          <w:szCs w:val="28"/>
        </w:rPr>
        <w:t>Fault_validation – атрибутивные данные, содержащие информацию с обоснованием принятых характеристик разломов, основанных, как правило, на опубликованных сведениях или полевых наблюдениях автора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t_96-124_49-58 – географическая сетка для изученной территории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F5F5F"/>
      <w:u w:val="none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27:00Z</dcterms:created>
  <dc:creator>Lunina_OV</dc:creator>
  <dc:description/>
  <cp:keywords/>
  <dc:language>en-US</dc:language>
  <cp:lastModifiedBy>user</cp:lastModifiedBy>
  <dcterms:modified xsi:type="dcterms:W3CDTF">2016-06-14T07:10:00Z</dcterms:modified>
  <cp:revision>12</cp:revision>
  <dc:subject/>
  <dc:title/>
</cp:coreProperties>
</file>